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LLU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troduction: This article is the study of pollutions, their effects on humans, plant and animals. Pollution is also result of human development and is closely related to growth of human popul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fore Reading: Carefully read the statements in the centre of the chart. Discuss each statement with your group, then make a decision. Does your group agree or disagree with the statements? Indicate your choice in the left-hand colum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ing Reading: Obtain four copies of the article. Read it aloud as directed by your teach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fter Reading:  Decide whether or not your group’s choices are supported by your readings. Indicate this in the column on the right. For each statement, write a few sentences on a separate sheet of paper   to support your decision about the truth of each statement. You may quote material from your readings and research to support your group’s position. Hand in 1 copy of this sheet and your written justifications per group. In your written submission, number each justification so that it corresponds to the statemen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Link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://resolver.scholarsportal.info.myaccess.library.utoronto.ca/resolve/02511088/v26i0003/205_p</w:t>
        </w:r>
      </w:hyperlink>
      <w:r>
        <w:rPr/>
        <w:b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78"/>
        <w:gridCol w:w="4180"/>
        <w:gridCol w:w="1234"/>
        <w:gridCol w:w="1620"/>
      </w:tblGrid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fore Reading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ment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ter Reading</w:t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you agree or disagree with the statement?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s your reading and the research support your opinion? Record your evidence in a written submission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agree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pporte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supported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Pollutants are harmful chemical or physical substances released into the atmospher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On account of pollution, o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ne species may be primarily affected, and this may have a domino effect on many other species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Pollutant particles penetrate the lungs and bloodstream and they are also found deep inside the body tissues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Human body carries an array of toxi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derived from plastics, cosmetics, food additives, and even pesticides banned decades ago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DDT and other poisons have been found to increase the incidence of cancer in adults and young children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S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ome genetically engineered crops exude 10-20 times the amounts of toxins contained in conventional bug sprays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History tells us that research conducted by scientists who are paid to get a specific answer is not likely to be reliabl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Due to pollution o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ne-third of all surviving fish species worldwide are endangered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 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Global warming is believed to increase the erratic nature of seasonal climate chang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</w:t>
            </w:r>
            <w:r>
              <w:rPr>
                <w:rFonts w:cs="Calibri" w:ascii="Calibri" w:hAnsi="Calibri"/>
                <w:sz w:val="22"/>
                <w:szCs w:val="22"/>
                <w:lang w:val="en-CA" w:eastAsia="en-CA"/>
              </w:rPr>
              <w:t>Many of the problems arising out of pollution can not be truly solved until we have dealt with the primary cause: a tremendously excessive human population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Evaluation Rubric:</w:t>
      </w:r>
    </w:p>
    <w:p>
      <w:pPr>
        <w:pStyle w:val="Normal"/>
        <w:autoSpaceDE w:val="false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1620"/>
        <w:gridCol w:w="167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Catego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Leve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 xml:space="preserve">Level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 xml:space="preserve">Level 3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Knowledge/Understan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</w:rPr>
              <w:t>Demonstrates limited knowledge and understanding of con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</w:rPr>
              <w:t>Demonstrates some knowledge and understanding of con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</w:rPr>
              <w:t>Demonstrates considerable knowledge and understanding of conte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</w:rPr>
              <w:t>Demonstrates thorough knowledge and understanding of cont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Thinking/Inqui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</w:rPr>
              <w:t>Use processing skills and strategies with limited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</w:rPr>
              <w:t>Use processing skills and strategies with some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</w:rPr>
              <w:t>Use processing skills and strategies with considerable effectivenes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</w:rPr>
              <w:t>Use processing skills and strategies with high degree effectivenes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Commun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xpresses a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organizes idea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and inform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with limite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xpresses a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organizes idea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and inform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with so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xpresses a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organizes idea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and inform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with considerab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ffectivenes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xpresses a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organizes idea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and inform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 xml:space="preserve">with a high degree of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ffectivenes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Appl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Transf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knowledge a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skills to unfamilia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ontexts wi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limite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Transf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knowledge a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skills to unfamilia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ontexts wi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limite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Transf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knowledge a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skills to unfamilia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ontexts wi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limite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ffectivenes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Transf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knowledge a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skills to unfamilia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ontexts wi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limite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effectivenes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CA"/>
      </w:rPr>
    </w:pPr>
    <w:r>
      <w:rPr>
        <w:lang w:val="en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CA"/>
      </w:rPr>
    </w:pPr>
    <w:r>
      <w:rPr>
        <w:lang w:val="en-CA"/>
      </w:rPr>
      <w:t xml:space="preserve">By: Swati Kulkarni </w:t>
    </w:r>
  </w:p>
  <w:p>
    <w:pPr>
      <w:pStyle w:val="Header"/>
      <w:jc w:val="right"/>
      <w:rPr>
        <w:lang w:val="en-CA"/>
      </w:rPr>
    </w:pPr>
    <w:r>
      <w:rPr>
        <w:lang w:val="en-CA"/>
      </w:rPr>
      <w:t>Date: November 7, 2011</w:t>
    </w:r>
  </w:p>
  <w:p>
    <w:pPr>
      <w:pStyle w:val="Header"/>
      <w:jc w:val="right"/>
      <w:rPr>
        <w:lang w:val="en-CA"/>
      </w:rPr>
    </w:pPr>
    <w:r>
      <w:rPr>
        <w:lang w:val="en-CA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f4dv7zn3u.search.serialssolutions.com.myaccess.library.utoronto.ca/?ctx_ver=Z39.88-2004&amp;ctx_enc=info%3Aofi%2Fenc%3AUTF-8&amp;rfr_id=info:sid/summon.serialssolutions.com&amp;rft_val_fmt=info:ofi/fmt:kev:mtx:journal&amp;rft.genre=article&amp;rft.atitle=Pollution&amp;rf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3:49:00Z</dcterms:created>
  <dc:creator>swati</dc:creator>
  <dc:description/>
  <cp:keywords/>
  <dc:language>en-US</dc:language>
  <cp:lastModifiedBy>swati</cp:lastModifiedBy>
  <dcterms:modified xsi:type="dcterms:W3CDTF">2011-11-08T01:08:00Z</dcterms:modified>
  <cp:revision>15</cp:revision>
  <dc:subject/>
  <dc:title/>
</cp:coreProperties>
</file>